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SCHEMAT POMPOWNI ŚCIEKÓW SUROWYCH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3210</wp:posOffset>
                </wp:positionH>
                <wp:positionV relativeFrom="paragraph">
                  <wp:posOffset>139700</wp:posOffset>
                </wp:positionV>
                <wp:extent cx="635" cy="50673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8">
                              <a:moveTo>
                                <a:pt x="0" y="798"/>
                              </a:moveTo>
                              <a:cubicBezTo>
                                <a:pt x="0" y="798"/>
                                <a:pt x="0" y="39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8" path="m0,798c0,798,0,399,0,0e" stroked="t" o:allowincell="f" style="position:absolute;margin-left:222.3pt;margin-top:11pt;width:0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                              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095</wp:posOffset>
                </wp:positionH>
                <wp:positionV relativeFrom="paragraph">
                  <wp:posOffset>29845</wp:posOffset>
                </wp:positionV>
                <wp:extent cx="635" cy="50673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8">
                              <a:moveTo>
                                <a:pt x="0" y="798"/>
                              </a:moveTo>
                              <a:cubicBezTo>
                                <a:pt x="0" y="798"/>
                                <a:pt x="0" y="39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8" path="m0,798c0,798,0,399,0,0e" stroked="t" o:allowincell="f" style="position:absolute;margin-left:59.85pt;margin-top:2.35pt;width:0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095</wp:posOffset>
                </wp:positionH>
                <wp:positionV relativeFrom="paragraph">
                  <wp:posOffset>-7620</wp:posOffset>
                </wp:positionV>
                <wp:extent cx="2063115" cy="635"/>
                <wp:effectExtent l="635" t="38100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9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624" y="0"/>
                                <a:pt x="324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9,1" path="m0,0c0,0,1624,0,3249,0e" stroked="t" o:allowincell="f" style="position:absolute;margin-left:59.85pt;margin-top:-0.6pt;width:162.4pt;height:0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095</wp:posOffset>
                </wp:positionH>
                <wp:positionV relativeFrom="paragraph">
                  <wp:posOffset>98425</wp:posOffset>
                </wp:positionV>
                <wp:extent cx="2063115" cy="394525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39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7.75pt;width:162.4pt;height:310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3210</wp:posOffset>
                </wp:positionH>
                <wp:positionV relativeFrom="paragraph">
                  <wp:posOffset>98425</wp:posOffset>
                </wp:positionV>
                <wp:extent cx="1339215" cy="635"/>
                <wp:effectExtent l="5715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054" y="0"/>
                                <a:pt x="21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1" path="m0,0c0,0,1054,0,2109,0e" stroked="t" o:allowincell="f" style="position:absolute;margin-left:222.3pt;margin-top:7.75pt;width:105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1450</wp:posOffset>
                </wp:positionH>
                <wp:positionV relativeFrom="paragraph">
                  <wp:posOffset>98425</wp:posOffset>
                </wp:positionV>
                <wp:extent cx="635" cy="3945255"/>
                <wp:effectExtent l="38735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13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3106"/>
                                <a:pt x="0" y="62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13" path="m0,0c0,0,0,3106,0,6213e" stroked="t" o:allowincell="f" style="position:absolute;margin-left:313.5pt;margin-top:7.75pt;width:0pt;height:310.6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95885</wp:posOffset>
                </wp:positionV>
                <wp:extent cx="217170" cy="635"/>
                <wp:effectExtent l="9525" t="1016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71" y="0"/>
                                <a:pt x="34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1" path="m0,0c0,0,171,0,342,0e" stroked="t" o:allowincell="f" style="position:absolute;margin-left:59.85pt;margin-top:7.55pt;width:17.0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095</wp:posOffset>
                </wp:positionH>
                <wp:positionV relativeFrom="paragraph">
                  <wp:posOffset>24130</wp:posOffset>
                </wp:positionV>
                <wp:extent cx="253365" cy="35560"/>
                <wp:effectExtent l="10160" t="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71" y="0"/>
                                <a:pt x="34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1" path="m0,0c0,0,171,0,342,0e" stroked="t" o:allowincell="f" style="position:absolute;margin-left:59.85pt;margin-top:1.9pt;width:19.9pt;height:2.7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265</wp:posOffset>
                </wp:positionH>
                <wp:positionV relativeFrom="paragraph">
                  <wp:posOffset>95885</wp:posOffset>
                </wp:positionV>
                <wp:extent cx="635" cy="3438525"/>
                <wp:effectExtent l="10160" t="10160" r="825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15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707"/>
                                <a:pt x="0" y="5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15" path="m0,0c0,0,0,2707,0,5415e" stroked="t" o:allowincell="f" style="position:absolute;margin-left:76.95pt;margin-top:7.55pt;width:0pt;height:27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59690</wp:posOffset>
                </wp:positionV>
                <wp:extent cx="36195" cy="3438525"/>
                <wp:effectExtent l="10160" t="1016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15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707"/>
                                <a:pt x="0" y="5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15" path="m0,0c0,0,0,2707,0,5415e" stroked="t" o:allowincell="f" style="position:absolute;margin-left:79.8pt;margin-top:4.7pt;width:2.8pt;height:27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</w:t>
      </w:r>
      <w:r>
        <w:rPr>
          <w:sz w:val="20"/>
          <w:lang w:val="en-US" w:eastAsia="en-US"/>
        </w:rPr>
        <w:t>WLO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</w:t>
      </w:r>
      <w:r>
        <w:rPr>
          <w:sz w:val="20"/>
          <w:lang w:val="en-US" w:eastAsia="en-US"/>
        </w:rPr>
        <w:t>ŚCIEKÓW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3210</wp:posOffset>
                </wp:positionH>
                <wp:positionV relativeFrom="paragraph">
                  <wp:posOffset>13335</wp:posOffset>
                </wp:positionV>
                <wp:extent cx="398145" cy="253365"/>
                <wp:effectExtent l="15240" t="1524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1.05pt;width:31.3pt;height:19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0380</wp:posOffset>
                </wp:positionH>
                <wp:positionV relativeFrom="paragraph">
                  <wp:posOffset>49530</wp:posOffset>
                </wp:positionV>
                <wp:extent cx="325755" cy="180975"/>
                <wp:effectExtent l="7620" t="13335" r="508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1080"/>
                        </a:xfrm>
                        <a:prstGeom prst="leftArrow">
                          <a:avLst>
                            <a:gd name="adj1" fmla="val 50000"/>
                            <a:gd name="adj2" fmla="val 449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9.4pt;margin-top:3.9pt;width:25.6pt;height:14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1355</wp:posOffset>
                </wp:positionH>
                <wp:positionV relativeFrom="paragraph">
                  <wp:posOffset>120650</wp:posOffset>
                </wp:positionV>
                <wp:extent cx="43434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342" y="0"/>
                                <a:pt x="6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1" path="m0,0c0,0,342,0,684,0e" stroked="t" o:allowincell="f" style="position:absolute;margin-left:253.65pt;margin-top:9.5pt;width:34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0915</wp:posOffset>
                </wp:positionH>
                <wp:positionV relativeFrom="paragraph">
                  <wp:posOffset>120650</wp:posOffset>
                </wp:positionV>
                <wp:extent cx="36830" cy="2316480"/>
                <wp:effectExtent l="3810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31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05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1852"/>
                                <a:pt x="0" y="37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05" path="m0,0c0,0,0,1852,0,3705e" stroked="t" o:allowincell="f" style="position:absolute;margin-left:276.45pt;margin-top:9.5pt;width:2.85pt;height:182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9525</wp:posOffset>
                </wp:positionV>
                <wp:extent cx="977265" cy="635"/>
                <wp:effectExtent l="15240" t="15240" r="1460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">
                              <a:moveTo>
                                <a:pt x="1539" y="0"/>
                              </a:moveTo>
                              <a:cubicBezTo>
                                <a:pt x="1539" y="0"/>
                                <a:pt x="769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1" path="m1539,0c1539,0,769,0,0,0e" stroked="t" o:allowincell="f" style="position:absolute;margin-left:145.35pt;margin-top:0.75pt;width:76.9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5945</wp:posOffset>
                </wp:positionH>
                <wp:positionV relativeFrom="paragraph">
                  <wp:posOffset>9525</wp:posOffset>
                </wp:positionV>
                <wp:extent cx="687705" cy="1194435"/>
                <wp:effectExtent l="15240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2679">
                              <a:moveTo>
                                <a:pt x="0" y="0"/>
                              </a:moveTo>
                              <a:cubicBezTo>
                                <a:pt x="0" y="0"/>
                                <a:pt x="769" y="1339"/>
                                <a:pt x="1539" y="267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2679" path="m0,0c0,0,769,1339,1539,2679e" stroked="t" o:allowincell="f" style="position:absolute;margin-left:145.35pt;margin-top:0.75pt;width:54.1pt;height:9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7455</wp:posOffset>
                </wp:positionH>
                <wp:positionV relativeFrom="paragraph">
                  <wp:posOffset>81915</wp:posOffset>
                </wp:positionV>
                <wp:extent cx="108585" cy="10858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65pt;margin-top:6.4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0285</wp:posOffset>
                </wp:positionH>
                <wp:positionV relativeFrom="paragraph">
                  <wp:posOffset>81915</wp:posOffset>
                </wp:positionV>
                <wp:extent cx="108585" cy="10858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6.4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3115</wp:posOffset>
                </wp:positionH>
                <wp:positionV relativeFrom="paragraph">
                  <wp:posOffset>81915</wp:posOffset>
                </wp:positionV>
                <wp:extent cx="108585" cy="108585"/>
                <wp:effectExtent l="10795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6.4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870</wp:posOffset>
                </wp:positionH>
                <wp:positionV relativeFrom="paragraph">
                  <wp:posOffset>116840</wp:posOffset>
                </wp:positionV>
                <wp:extent cx="108585" cy="108585"/>
                <wp:effectExtent l="10160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9.2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2235</wp:posOffset>
                </wp:positionH>
                <wp:positionV relativeFrom="paragraph">
                  <wp:posOffset>116840</wp:posOffset>
                </wp:positionV>
                <wp:extent cx="108585" cy="10858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9.2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108585" cy="108585"/>
                <wp:effectExtent l="10160" t="1016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2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5715</wp:posOffset>
                </wp:positionV>
                <wp:extent cx="108585" cy="108585"/>
                <wp:effectExtent l="10160" t="1016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0.4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5715</wp:posOffset>
                </wp:positionV>
                <wp:extent cx="108585" cy="108585"/>
                <wp:effectExtent l="10160" t="1016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0.4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76835</wp:posOffset>
                </wp:positionV>
                <wp:extent cx="108585" cy="108585"/>
                <wp:effectExtent l="10160" t="10160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6.0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870</wp:posOffset>
                </wp:positionH>
                <wp:positionV relativeFrom="paragraph">
                  <wp:posOffset>76835</wp:posOffset>
                </wp:positionV>
                <wp:extent cx="108585" cy="108585"/>
                <wp:effectExtent l="10160" t="1016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6.0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b/>
          <w:bCs/>
          <w:sz w:val="20"/>
          <w:lang w:val="en-US" w:eastAsia="en-US"/>
        </w:rPr>
        <w:t>A           H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108585" cy="108585"/>
                <wp:effectExtent l="10160" t="10160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65pt;margin-top:8.8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111125</wp:posOffset>
                </wp:positionV>
                <wp:extent cx="108585" cy="10858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8.75pt;width:8.5pt;height:8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2580</wp:posOffset>
                </wp:positionH>
                <wp:positionV relativeFrom="paragraph">
                  <wp:posOffset>74930</wp:posOffset>
                </wp:positionV>
                <wp:extent cx="72390" cy="18097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4pt;margin-top:5.9pt;width:5.65pt;height:1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1257300" cy="21717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6" h="4104">
                              <a:moveTo>
                                <a:pt x="3306" y="0"/>
                              </a:moveTo>
                              <a:cubicBezTo>
                                <a:pt x="3306" y="0"/>
                                <a:pt x="1653" y="2052"/>
                                <a:pt x="0" y="41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6,4104" path="m3306,0c3306,0,1653,2052,0,4104e" stroked="t" o:allowincell="f" style="position:absolute;margin-left:207pt;margin-top:7.4pt;width:98.95pt;height:170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0190</wp:posOffset>
                </wp:positionH>
                <wp:positionV relativeFrom="paragraph">
                  <wp:posOffset>109855</wp:posOffset>
                </wp:positionV>
                <wp:extent cx="108585" cy="470535"/>
                <wp:effectExtent l="10160" t="10160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741">
                              <a:moveTo>
                                <a:pt x="0" y="741"/>
                              </a:moveTo>
                              <a:cubicBezTo>
                                <a:pt x="0" y="741"/>
                                <a:pt x="85" y="370"/>
                                <a:pt x="17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741" path="m0,741c0,741,85,370,171,0e" stroked="t" o:allowincell="f" style="position:absolute;margin-left:119.7pt;margin-top:8.65pt;width:8.5pt;height:3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0</wp:posOffset>
                </wp:positionH>
                <wp:positionV relativeFrom="paragraph">
                  <wp:posOffset>36195</wp:posOffset>
                </wp:positionV>
                <wp:extent cx="289560" cy="36195"/>
                <wp:effectExtent l="14605" t="15240" r="152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228" y="0"/>
                                <a:pt x="456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" path="m0,0c0,0,228,0,456,0e" stroked="t" o:allowincell="f" style="position:absolute;margin-left:199.5pt;margin-top:2.85pt;width:22.75pt;height:2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215</wp:posOffset>
                </wp:positionH>
                <wp:positionV relativeFrom="paragraph">
                  <wp:posOffset>106045</wp:posOffset>
                </wp:positionV>
                <wp:extent cx="180975" cy="480060"/>
                <wp:effectExtent l="15240" t="14605" r="1397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8.35pt;width:14.2pt;height:37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0190</wp:posOffset>
                </wp:positionH>
                <wp:positionV relativeFrom="paragraph">
                  <wp:posOffset>106045</wp:posOffset>
                </wp:positionV>
                <wp:extent cx="325755" cy="28956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456">
                              <a:moveTo>
                                <a:pt x="0" y="0"/>
                              </a:moveTo>
                              <a:cubicBezTo>
                                <a:pt x="100" y="47"/>
                                <a:pt x="200" y="95"/>
                                <a:pt x="285" y="171"/>
                              </a:cubicBezTo>
                              <a:cubicBezTo>
                                <a:pt x="370" y="247"/>
                                <a:pt x="441" y="351"/>
                                <a:pt x="513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456" path="m0,0c100,47,200,95,285,171c370,247,441,351,513,456e" stroked="t" o:allowincell="f" style="position:absolute;margin-left:119.7pt;margin-top:8.35pt;width:25.6pt;height:22.7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0</wp:posOffset>
                </wp:positionV>
                <wp:extent cx="325755" cy="635"/>
                <wp:effectExtent l="10160" t="10160" r="952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256" y="0"/>
                                <a:pt x="51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1" path="m0,0c0,0,256,0,513,0e" stroked="t" o:allowincell="f" style="position:absolute;margin-left:79.8pt;margin-top:11pt;width:25.6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0</wp:posOffset>
                </wp:positionH>
                <wp:positionV relativeFrom="paragraph">
                  <wp:posOffset>103505</wp:posOffset>
                </wp:positionV>
                <wp:extent cx="72390" cy="1809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8.15pt;width:5.65pt;height:14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265</wp:posOffset>
                </wp:positionH>
                <wp:positionV relativeFrom="paragraph">
                  <wp:posOffset>29845</wp:posOffset>
                </wp:positionV>
                <wp:extent cx="361950" cy="635"/>
                <wp:effectExtent l="9525" t="10160" r="1016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285" y="0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c0,0,285,0,570,0e" stroked="t" o:allowincell="f" style="position:absolute;margin-left:76.95pt;margin-top:2.35pt;width:28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138430</wp:posOffset>
                </wp:positionV>
                <wp:extent cx="36195" cy="108585"/>
                <wp:effectExtent l="10160" t="10160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71">
                              <a:moveTo>
                                <a:pt x="57" y="0"/>
                              </a:moveTo>
                              <a:cubicBezTo>
                                <a:pt x="57" y="0"/>
                                <a:pt x="28" y="85"/>
                                <a:pt x="0" y="17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71" path="m57,0c57,0,28,85,0,171e" stroked="t" o:allowincell="f" style="position:absolute;margin-left:105.45pt;margin-top:10.9pt;width:2.8pt;height:8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3995</wp:posOffset>
                </wp:positionH>
                <wp:positionV relativeFrom="paragraph">
                  <wp:posOffset>138430</wp:posOffset>
                </wp:positionV>
                <wp:extent cx="36195" cy="108585"/>
                <wp:effectExtent l="10160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71">
                              <a:moveTo>
                                <a:pt x="0" y="0"/>
                              </a:moveTo>
                              <a:cubicBezTo>
                                <a:pt x="0" y="0"/>
                                <a:pt x="28" y="85"/>
                                <a:pt x="57" y="17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71" path="m0,0c0,0,28,85,57,171e" stroked="t" o:allowincell="f" style="position:absolute;margin-left:116.85pt;margin-top:10.9pt;width:2.8pt;height:8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9655</wp:posOffset>
                </wp:positionH>
                <wp:positionV relativeFrom="paragraph">
                  <wp:posOffset>29845</wp:posOffset>
                </wp:positionV>
                <wp:extent cx="723900" cy="6877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912">
                              <a:moveTo>
                                <a:pt x="741" y="0"/>
                              </a:moveTo>
                              <a:cubicBezTo>
                                <a:pt x="741" y="0"/>
                                <a:pt x="370" y="456"/>
                                <a:pt x="0" y="9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912" path="m741,0c741,0,370,456,0,912e" stroked="t" o:allowincell="f" style="position:absolute;margin-left:82.65pt;margin-top:2.35pt;width:56.95pt;height:54.1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66040</wp:posOffset>
                </wp:positionV>
                <wp:extent cx="1013460" cy="94107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94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767">
                              <a:moveTo>
                                <a:pt x="1425" y="0"/>
                              </a:moveTo>
                              <a:cubicBezTo>
                                <a:pt x="1425" y="0"/>
                                <a:pt x="712" y="883"/>
                                <a:pt x="0" y="17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767" path="m1425,0c1425,0,712,883,0,1767e" stroked="t" o:allowincell="f" style="position:absolute;margin-left:114pt;margin-top:5.2pt;width:79.75pt;height:74.0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3210</wp:posOffset>
                </wp:positionH>
                <wp:positionV relativeFrom="paragraph">
                  <wp:posOffset>100965</wp:posOffset>
                </wp:positionV>
                <wp:extent cx="1230630" cy="635"/>
                <wp:effectExtent l="5080" t="5715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969" y="0"/>
                                <a:pt x="19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1" path="m0,0c0,0,969,0,1938,0e" stroked="t" o:allowincell="f" style="position:absolute;margin-left:222.3pt;margin-top:7.95pt;width:96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1845945" cy="635"/>
                <wp:effectExtent l="5715" t="5715" r="444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1">
                              <a:moveTo>
                                <a:pt x="2907" y="0"/>
                              </a:moveTo>
                              <a:cubicBezTo>
                                <a:pt x="2907" y="0"/>
                                <a:pt x="1453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1" path="m2907,0c2907,0,1453,0,0,0e" stroked="t" o:allowincell="f" style="position:absolute;margin-left:-5.7pt;margin-top:10.5pt;width:145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>PRZEWÓD TŁOCZNY DN 5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130810</wp:posOffset>
                </wp:positionV>
                <wp:extent cx="1882140" cy="635"/>
                <wp:effectExtent l="5080" t="5715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4" h="1">
                              <a:moveTo>
                                <a:pt x="2964" y="0"/>
                              </a:moveTo>
                              <a:cubicBezTo>
                                <a:pt x="2964" y="0"/>
                                <a:pt x="1482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4,1" path="m2964,0c2964,0,1482,0,0,0e" stroked="t" o:allowincell="f" style="position:absolute;margin-left:45.6pt;margin-top:10.3pt;width:148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                    </w:t>
      </w:r>
      <w:r>
        <w:rPr>
          <w:sz w:val="20"/>
          <w:lang w:val="en-US" w:eastAsia="en-US"/>
        </w:rPr>
        <w:t>POMPA Z NOŻEM TNĄCY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</w:t>
      </w:r>
      <w:r>
        <w:rPr>
          <w:sz w:val="20"/>
          <w:lang w:val="en-US" w:eastAsia="en-US"/>
        </w:rPr>
        <w:t>KRATA KOSZOW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75565</wp:posOffset>
                </wp:positionV>
                <wp:extent cx="1375410" cy="635"/>
                <wp:effectExtent l="5080" t="5715" r="571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1">
                              <a:moveTo>
                                <a:pt x="2166" y="0"/>
                              </a:moveTo>
                              <a:cubicBezTo>
                                <a:pt x="2166" y="0"/>
                                <a:pt x="1083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1" path="m2166,0c2166,0,1083,0,0,0e" stroked="t" o:allowincell="f" style="position:absolute;margin-left:198pt;margin-top:5.95pt;width:108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4755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 =1000m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 = 500 mm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 = WYMIAR NA ŻYCZENIE MAX  5000 mm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POMPA DW VOX 75  0,55 kW; 230 V; wydajność max. 6 m³/h ; wysokość podnoszenia max. 10 m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MONTAŻ  -  płyta denna z suchego betonu B - 15 o grubości  200 mm</w:t>
      </w:r>
    </w:p>
    <w:p>
      <w:pPr>
        <w:pStyle w:val="Normal"/>
        <w:ind w:left="40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</w:t>
      </w:r>
      <w:r>
        <w:rPr>
          <w:sz w:val="20"/>
          <w:lang w:val="en-US" w:eastAsia="en-US"/>
        </w:rPr>
        <w:t>- obsybka wokół zbiornika  z suchego betonu B – 15 o grubości 150 mm , do poziomu grunt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ZBIORNIK WYKONANY Z PEHD UV W KSZTAŁCIE WALCA</w:t>
      </w:r>
    </w:p>
    <w:p>
      <w:pPr>
        <w:pStyle w:val="Normal"/>
        <w:rPr/>
      </w:pPr>
      <w:r>
        <w:rPr>
          <w:sz w:val="20"/>
          <w:lang w:val="en-US" w:eastAsia="en-US"/>
        </w:rPr>
        <w:t>POKRYWA  WYKONANA Z PEHD UV  MAX.  NACISK 250 k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71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3:25:00Z</dcterms:created>
  <dc:creator>SWA30809</dc:creator>
  <dc:description/>
  <dc:language>en-US</dc:language>
  <cp:lastModifiedBy>SWA30809</cp:lastModifiedBy>
  <cp:lastPrinted>2007-09-16T15:39:00Z</cp:lastPrinted>
  <dcterms:modified xsi:type="dcterms:W3CDTF">2007-09-16T13:40:00Z</dcterms:modified>
  <cp:revision>5</cp:revision>
  <dc:subject/>
  <dc:title>SCHEMAT POMPOWNI ŚCIEKÓW SUROWYCH</dc:title>
</cp:coreProperties>
</file>