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877"/>
      </w:tblGrid>
      <w:tr>
        <w:trPr/>
        <w:tc>
          <w:tcPr>
            <w:tcW w:w="4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ONMARK  PHU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4 – 047 Łód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Al. Wyszyńskiego 63/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/fax  42 688 70 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ronmark@toya.net.p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u w:val="single"/>
              </w:rPr>
              <w:t>Inwestor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Daszy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-107 Daszyna,   Daszyna 34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u w:val="single"/>
              </w:rPr>
              <w:t>Projekt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dowa lokalnej infrastruktury dystrybucji gazu ziemnego     – etap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worzenie chodników oraz zjazdów drogowych wzdłuż ul. Łęczyckiej oraz ul. Centralnej w Witoni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3184"/>
        <w:gridCol w:w="1701"/>
        <w:gridCol w:w="1418"/>
        <w:gridCol w:w="155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j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ował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Marek Woły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nż.- kon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/87/W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ł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0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DŹ, lipiec 2014 r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dokumentacj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ść opisowa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zagospodarowania terenu</w:t>
        <w:tab/>
        <w:t>1:500</w:t>
        <w:tab/>
        <w:t xml:space="preserve"> - 1</w:t>
        <w:tab/>
        <w:tab/>
        <w:t xml:space="preserve">     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kroje konstrukcyjne </w:t>
        <w:tab/>
        <w:tab/>
        <w:tab/>
        <w:t>1:50</w:t>
        <w:tab/>
        <w:t xml:space="preserve"> - 2</w:t>
        <w:tab/>
        <w:tab/>
        <w:t xml:space="preserve"> </w:t>
      </w:r>
    </w:p>
    <w:p>
      <w:pPr>
        <w:pStyle w:val="TextBody"/>
        <w:tabs>
          <w:tab w:val="clear" w:pos="708"/>
          <w:tab w:val="left" w:pos="6735" w:leader="none"/>
        </w:tabs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right"/>
        <w:rPr/>
      </w:pPr>
      <w:r>
        <w:rPr>
          <w:rFonts w:cs="Arial" w:ascii="Arial" w:hAnsi="Arial"/>
        </w:rPr>
        <w:t>Łódź, dn. 10. 06. 2014 r.</w:t>
      </w:r>
    </w:p>
    <w:p>
      <w:pPr>
        <w:pStyle w:val="Heading1"/>
        <w:ind w:left="42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left="42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left="42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left="42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left="426" w:hanging="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426" w:hanging="0"/>
        <w:jc w:val="both"/>
        <w:rPr/>
      </w:pPr>
      <w:r>
        <w:rPr>
          <w:rFonts w:cs="Arial"/>
        </w:rPr>
        <w:t xml:space="preserve">W świetle art. 20 ust. 4 ustawy z dnia 7 lipca 1994 r. – Prawo budowlane (Dz. U. Nr 243, poz. 1623 z 2010 r. z p. z. m.), składam oświadczenie jako projektant PB odtworzenia chodników oraz zjazdów drogowych wzdłuż ul. Łęczyckiej oraz ul. Centralnej w Witoni,  że niniejszy projekt sporządzono zgodnie z obowiązującymi przepisami, w tym techniczno-budowlanymi, przeciwpożarowymi, BHP, sanitarnymi i Polskimi Normami oraz zasadami wiedzy technicznej.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mgr inż. Marek Wołyński</w:t>
      </w:r>
    </w:p>
    <w:p>
      <w:pPr>
        <w:pStyle w:val="Normal"/>
        <w:ind w:left="42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upr. bud. nr 231/87/WŁ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</w:t>
      </w:r>
      <w:r>
        <w:rPr>
          <w:rFonts w:cs="Arial" w:ascii="Arial" w:hAnsi="Arial"/>
          <w:b/>
          <w:szCs w:val="24"/>
          <w:u w:val="single"/>
        </w:rPr>
        <w:t>OPIS  TECHNICZNY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.  Podstawa opracowania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y projekt opracowano na podstawie następujących materiałów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a. podkład geodezyjny w skali 1:500 dostarczony przez inwestor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. projekt zagospodarowania terenu w skali 1:500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2.  Lokalizacja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Odtwarzane chodniki i zjazdy drogowe znajdują się w Witoni wzdłuż części ul. Łęczyckiej oraz ul. Centralnej na trasie budowanego gazociągu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3.  Układ komunikacyjny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 względu na zły stan  istniejących chodników (nierówny chodnik ,połamane płyty) na całej trasie budowanego gazociągu zostaną wyremontowane chodniki oraz zjazdy drogowe.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4.  Odwodnienie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nie zachowany istniejący układ odwodnienie. Wody opadowe z chodników przykrawężnikowych zostaną odprowadzone na ulice  a z chodników oddzielonych od jezdni zielenią poprzez zatopione obrzeże na zieleń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5.  Nawierzchnie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chodników przyjęto następującą konstrukcję nawierzchn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a.  płyty betonowe prasowane  50x50x7cm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.  3 cm warstwa podsypki cementowo-piaskowej 1:4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.  15 cm warstwa podbudowy z tłucznia kamiennego 0/31.5 mm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d.  10 cm warstwa odcinająca z piask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wierzchnie chodników okolono od strony ulicy nowym krawężnikiem 15x30 cm ułożonym na ławie betonowej z oporem wystającym na 4 cm nad nawierzchnię jezdni na szerokości zjazdów drogowych. Natomiast od strony zieleńców obrzeżem betonowym 8x30 cm wystający na 5 cm nad nawierzchnie chodnika oraz zatopionym od strony ciek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la zjazdów drogowych o istniejącej nawierzchni z trylinki przyjęto następującą konstrukcję nawierzchni: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fabrykowana kostka betonowa trylinka o h=15 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cm warstwa podsypki cementowo-piaskowej 1: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 cm warstwa tłucznia kamiennego 0/31.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5 cm warstwa odcinająca z piasku..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la zjazdu drogowego o istniejącej nawierzchni z kostki betonowej przyjęto następującą konstrukcję nawierzchni: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efabrykowana kostka betonowa o h=8 c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cm warstwa podsypki cementowo-piaskowej 1:4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 cm warstwa tłucznia kamiennego 0/31.5 m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15 cm warstwa odcinająca z piasku..</w:t>
      </w:r>
    </w:p>
    <w:p>
      <w:pPr>
        <w:pStyle w:val="Normal"/>
        <w:tabs>
          <w:tab w:val="clear" w:pos="708"/>
          <w:tab w:val="left" w:pos="415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wierzchnie chodników z nawierzchnią zjazdów drogowych należy tak połączyć wysokościowo aby pochylenie podłużne chodnika było ≤5%.</w:t>
      </w:r>
    </w:p>
    <w:p>
      <w:pPr>
        <w:pStyle w:val="TextBody"/>
        <w:rPr>
          <w:rFonts w:cs="Arial"/>
        </w:rPr>
      </w:pPr>
      <w:r>
        <w:rPr>
          <w:rFonts w:cs="Arial"/>
        </w:rPr>
        <w:t>Należy pamiętać aby grunt na którym zostaną ułożone nawierzchnie zjazdów posiadał wskaźnik zagęszczenia 1,0 oraz 0.98 pod chodnikami.</w:t>
      </w:r>
    </w:p>
    <w:p>
      <w:pPr>
        <w:pStyle w:val="TextBody"/>
        <w:rPr>
          <w:rFonts w:cs="Arial"/>
        </w:rPr>
      </w:pPr>
      <w:r>
        <w:rPr>
          <w:rFonts w:cs="Arial"/>
        </w:rPr>
        <w:t>UWAG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Cs w:val="24"/>
        </w:rPr>
        <w:t>mgr inż. Marek Wołyński</w:t>
      </w:r>
    </w:p>
    <w:p>
      <w:pPr>
        <w:pStyle w:val="Normal"/>
        <w:ind w:left="426" w:hanging="0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</w:t>
      </w:r>
    </w:p>
    <w:p>
      <w:pPr>
        <w:pStyle w:val="Normal"/>
        <w:ind w:left="426" w:hanging="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t>upr. bud. 231/87/WŁ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73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8"/>
          <w:tab w:val="left" w:pos="6735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iniejsze opracowanie obejmuje wykonanie PB odtworzenia chodników oraz zjazdów drogowych wzdłuż ul. Łęczyckiej oraz ul. Centralnej w Witoni wzdłuż trasy budowy gazociągu..  Projekt przewiduje następującą kolejność realizacji projektowanych obiektów: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35" w:leader="none"/>
        </w:tabs>
        <w:jc w:val="both"/>
        <w:rPr/>
      </w:pPr>
      <w:r>
        <w:rPr>
          <w:rFonts w:cs="Arial" w:ascii="Arial" w:hAnsi="Arial"/>
        </w:rPr>
        <w:t>rozebranie starych 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zjazd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łożenie przepustów zabezpieczających gazocią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35" w:leader="none"/>
        </w:tabs>
        <w:jc w:val="both"/>
        <w:rPr/>
      </w:pPr>
      <w:r>
        <w:rPr>
          <w:rFonts w:cs="Arial" w:ascii="Arial" w:hAnsi="Arial"/>
        </w:rPr>
        <w:t>ułożenie nowych nawierzchni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/>
      </w:pPr>
      <w:r>
        <w:rPr>
          <w:rFonts w:cs="Arial" w:ascii="Arial" w:hAnsi="Arial"/>
        </w:rPr>
        <w:t>W rejonie projektowanych prac istnieją chodniki i zjazdy drogowe.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istniejącym zagospodarowaniu działek brak jest obiektów mogących stwarzać zagrożenie bezpieczeństwa i zdrowia ludzi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/>
      </w:pPr>
      <w:r>
        <w:rPr>
          <w:rFonts w:cs="Arial" w:ascii="Arial" w:hAnsi="Arial"/>
        </w:rPr>
        <w:t>Przewidywanym zagrożeniem występującym podczas realizacji robót jest fakt realizowania ich w pasie drogowym. Ponieważ jednak roboty prowadzone będą  w większości poza czynną jezdnią, zagrożenie to należy uznać za niewielkie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/>
      </w:pPr>
      <w:r>
        <w:rPr>
          <w:rFonts w:cs="Arial" w:ascii="Arial" w:hAnsi="Arial"/>
        </w:rPr>
        <w:t>Podczas realizacji projektowanego obiektu nie występują roboty szczególnie niebezpieczne, a więc nie ma konieczności prowadzenia instruktażu pracowników przed przystąpieniem do ich wykonywania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Środkiem zapobiegającym ewentualnym niebezpieczeństwom wynikającym z realizacji obiektu w pasie drogowym jest właściwa organizacja ruchu oraz prawidłowe oznakowanie miejsca prowadzonych prac. Takie rozwiązania powinien zwierać projekt organizacji ruchu, którego sporządzenie leży po stronie wykonawcy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mgr inż. Marek Wołyński</w:t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upr. bud. nr 231/87/WŁ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_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outlineLvl w:val="7"/>
    </w:pPr>
    <w:rPr>
      <w:rFonts w:ascii="Arial" w:hAnsi="Arial" w:cs="Arial"/>
      <w:b/>
      <w:shadow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3">
    <w:name w:val="WW8Num11z3"/>
    <w:qFormat/>
    <w:rPr>
      <w:i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3">
    <w:name w:val="WW8Num20z3"/>
    <w:qFormat/>
    <w:rPr>
      <w:i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sz w:val="24"/>
      <w:lang w:val="en-GB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b/>
      <w:color w:val="000000"/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color w:val="000000"/>
      <w:sz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color w:val="FF0000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120" w:after="0"/>
      <w:jc w:val="both"/>
    </w:pPr>
    <w:rPr>
      <w:rFonts w:ascii="Arial_PL;Arial" w:hAnsi="Arial_PL;Arial" w:cs="Arial_PL;Arial"/>
      <w:b/>
      <w:lang w:val="en-GB"/>
    </w:rPr>
  </w:style>
  <w:style w:type="paragraph" w:styleId="BodyText24">
    <w:name w:val="Body Text 24"/>
    <w:basedOn w:val="Normal"/>
    <w:qFormat/>
    <w:pPr>
      <w:widowControl w:val="false"/>
      <w:autoSpaceDE w:val="false"/>
      <w:spacing w:before="120" w:after="0"/>
      <w:ind w:left="709" w:hanging="0"/>
      <w:jc w:val="both"/>
    </w:pPr>
    <w:rPr>
      <w:rFonts w:ascii="Arial_PL;Arial" w:hAnsi="Arial_PL;Arial" w:cs="Arial_PL;Arial"/>
      <w:lang w:val="en-GB"/>
    </w:rPr>
  </w:style>
  <w:style w:type="paragraph" w:styleId="BodyTextIndent23">
    <w:name w:val="Body Text Indent 23"/>
    <w:basedOn w:val="Normal"/>
    <w:qFormat/>
    <w:pPr>
      <w:widowControl w:val="false"/>
      <w:autoSpaceDE w:val="false"/>
      <w:spacing w:before="120" w:after="0"/>
      <w:ind w:left="851" w:hanging="142"/>
      <w:jc w:val="both"/>
    </w:pPr>
    <w:rPr>
      <w:rFonts w:ascii="Arial_PL;Arial" w:hAnsi="Arial_PL;Arial" w:cs="Arial_PL;Arial"/>
      <w:lang w:val="en-GB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lang w:val="en-GB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39" w:leader="dot"/>
      </w:tabs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0" w:after="120"/>
      <w:jc w:val="both"/>
    </w:pPr>
    <w:rPr>
      <w:rFonts w:ascii="Arial" w:hAnsi="Arial" w:cs="Arial"/>
    </w:rPr>
  </w:style>
  <w:style w:type="paragraph" w:styleId="Gwny">
    <w:name w:val="g?ówny"/>
    <w:basedOn w:val="Normal"/>
    <w:qFormat/>
    <w:pPr>
      <w:suppressAutoHyphens w:val="true"/>
      <w:jc w:val="both"/>
    </w:pPr>
    <w:rPr>
      <w:rFonts w:eastAsia="HG Mincho Light J;Times New Roman" w:cs="Arial Unicode MS"/>
      <w:color w:val="000000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17:00Z</dcterms:created>
  <dc:creator>ac</dc:creator>
  <dc:description/>
  <cp:keywords/>
  <dc:language>en-US</dc:language>
  <cp:lastModifiedBy>Marek</cp:lastModifiedBy>
  <cp:lastPrinted>2014-08-11T22:22:00Z</cp:lastPrinted>
  <dcterms:modified xsi:type="dcterms:W3CDTF">2014-10-22T17:47:00Z</dcterms:modified>
  <cp:revision>10</cp:revision>
  <dc:subject/>
  <dc:title>PROJEKT BUDOWLANY</dc:title>
</cp:coreProperties>
</file>