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STT31f280fb10tS00;Times New Roman" w:hAnsi="MSTT31f280fb10tS00;Times New Roman" w:cs="MSTT31f280fb10tS00;Times New Roman"/>
          <w:sz w:val="40"/>
          <w:szCs w:val="40"/>
          <w:lang w:eastAsia="pl-PL"/>
        </w:rPr>
      </w:pPr>
      <w:r>
        <w:rPr>
          <w:rFonts w:cs="MSTT31f280fb10tS00;Times New Roman" w:ascii="MSTT31f280fb10tS00;Times New Roman" w:hAnsi="MSTT31f280fb10tS00;Times New Roman"/>
          <w:sz w:val="40"/>
          <w:szCs w:val="40"/>
          <w:lang w:eastAsia="pl-PL"/>
        </w:rPr>
        <w:t>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STT31f280fb10tS00;Times New Roman" w:hAnsi="MSTT31f280fb10tS00;Times New Roman" w:cs="MSTT31f280fb10tS00;Times New Roman"/>
          <w:sz w:val="40"/>
          <w:szCs w:val="40"/>
          <w:lang w:eastAsia="pl-PL"/>
        </w:rPr>
      </w:pPr>
      <w:r>
        <w:rPr>
          <w:rFonts w:cs="MSTT31f280fb10tS00;Times New Roman" w:ascii="MSTT31f280fb10tS00;Times New Roman" w:hAnsi="MSTT31f280fb10tS00;Times New Roman"/>
          <w:sz w:val="40"/>
          <w:szCs w:val="40"/>
          <w:lang w:eastAsia="pl-PL"/>
        </w:rPr>
        <w:t>WYKONANIA I ODBIORU ROBÓT</w:t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jc w:val="center"/>
        <w:rPr>
          <w:rFonts w:ascii="MSTT31f280fb10tS00;Times New Roman" w:hAnsi="MSTT31f280fb10tS00;Times New Roman" w:cs="MSTT31f280fb10tS00;Times New Roman"/>
          <w:sz w:val="40"/>
          <w:szCs w:val="40"/>
          <w:lang w:eastAsia="pl-PL"/>
        </w:rPr>
      </w:pPr>
      <w:r>
        <w:rPr>
          <w:rFonts w:cs="MSTT31f280fb10tS00;Times New Roman" w:ascii="MSTT31f280fb10tS00;Times New Roman" w:hAnsi="MSTT31f280fb10tS00;Times New Roman"/>
          <w:sz w:val="40"/>
          <w:szCs w:val="40"/>
          <w:lang w:eastAsia="pl-PL"/>
        </w:rPr>
        <w:t>BUDOWLANYCH</w:t>
      </w:r>
    </w:p>
    <w:p>
      <w:pPr>
        <w:pStyle w:val="Normal"/>
        <w:tabs>
          <w:tab w:val="clear" w:pos="708"/>
          <w:tab w:val="left" w:pos="3969" w:leader="none"/>
        </w:tabs>
        <w:rPr>
          <w:rFonts w:ascii="MSTT31f280fb10tS00;Times New Roman" w:hAnsi="MSTT31f280fb10tS00;Times New Roman" w:cs="MSTT31f280fb10tS00;Times New Roman"/>
          <w:b/>
          <w:b/>
          <w:sz w:val="32"/>
          <w:szCs w:val="40"/>
          <w:lang w:eastAsia="pl-PL"/>
        </w:rPr>
      </w:pPr>
      <w:r>
        <w:rPr>
          <w:rFonts w:cs="MSTT31f280fb10tS00;Times New Roman" w:ascii="MSTT31f280fb10tS00;Times New Roman" w:hAnsi="MSTT31f280fb10tS00;Times New Roman"/>
          <w:b/>
          <w:sz w:val="32"/>
          <w:szCs w:val="40"/>
          <w:lang w:eastAsia="pl-PL"/>
        </w:rPr>
      </w:r>
    </w:p>
    <w:p>
      <w:pPr>
        <w:pStyle w:val="Normal"/>
        <w:tabs>
          <w:tab w:val="clear" w:pos="708"/>
          <w:tab w:val="left" w:pos="3969" w:leader="none"/>
        </w:tabs>
        <w:ind w:left="284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</w:t>
      </w:r>
      <w:r>
        <w:rPr>
          <w:b/>
          <w:sz w:val="28"/>
        </w:rPr>
        <w:t>sierpień 201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stę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Przedmiot Specyfikacji Technicznej – wymagania ogólne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ecyfikacja Techniczna – wymagania ogólne odnosi się do wymagań wspólnych dla poszczególnych wymagań technicznych dotyczących wykonania i odbioru robót, które zostaną wykonane w ramach </w:t>
      </w:r>
      <w:r>
        <w:rPr>
          <w:rFonts w:cs="Times New Roman" w:ascii="Times New Roman" w:hAnsi="Times New Roman"/>
          <w:bCs/>
          <w:sz w:val="24"/>
          <w:szCs w:val="24"/>
        </w:rPr>
        <w:t>wykonania wewnętrznego układu komunikacyj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a działkach 120/5 i 120/3 w obrębie Walew Gmina Daszyna – utwardzenie tere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część dokumentów przetargowych i kontraktowych Specyfikacje Techniczne należy odczytywać i rozumieć w zlecaniu i wykonaniu robót opisanych w podpunkcie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robót jest odpowiedzialny za jakość wykonania oraz zgodność z dokumentacja projektowa, Szczegółowa Specyfikacja Techniczna i poleceniami Inspektora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Zakres robót objętych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y zakres robót, ilość materiałów określona jest w kosztorysie nakładczym, roboty dodatkowe należy uzgodnić z Inspektorem Nadzoru. Materiały użyte do budowy musza posiadać odpowiednie atesty i aprobaty dopuszczające je do stosowania w budownictwie użyteczności publicznej. Dopuszczenia materiałów do wbudowania dokonuje Inspektor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1. Przekazanie Terenu Bud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każe Wykonawcy Teren Budowy wraz ze wszystkimi wymaganymi uzgodnieniami prawnymi i administracyjnymi, Dziennik Budowy i Księgę Obmiaru Robót oraz dwa egzemplarze Dokumentacji Projektowej i dwa komplety 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2. Zgodność robót z Dokumentacją Projektową i 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Projektowa, Specyfikacje Techniczne oraz dodatkowe dokumenty przekazane Wykonawcy stanowią część Kontraktu, a wymagania wyszczególnione w choćby jednym z nich są obowiązujące dla Wykonawcy tak jakby zawarte były w całej dokument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ozbieżności w ustaleniach poszczególnych dokumentów obowiązuje następująca kolejność ich waż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pecyfikacje Technicz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okumentacja Proje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wykorzystywać błędów lub opuszczeń w Dokumentach Kontraktowych, a o ich wykryciu winien natychmiast powiadomić Zamawiającego, który dokona odpowiednich zmian lub popraw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ozbieżności opis wymiarów ważniejszy jest od odczytu ze skali rys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konane roboty i dostarczone materiały będą zgodne z Dokumentacją Projektową i 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materiały lub roboty nie będą w pełni zgodne z Dokumentacją Projektową lub ST, i wpłynie to na niezadowalającą jakość elementu budowli, to takie materiały będą niezwłocznie zastąpione innymi, a roboty rozebrane na koszt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3. Ochrona środowiska w czasie wykonywania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obowiązek znać i stosować w czasie prowadzenia robót wszelkie przepisy dotyczące ochrony środowiska natural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trwania budowy i wykańczania robót Wykonawca będzie: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>a) utrzymywać Teren Budowy i wykopy w stanie bez wody stojącej,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b) podejmować wszelkie uzasadnione kroki mające na celu stosowanie się do przepisów i norm dotyczących ochrony środowiska na terenie i wokół Terenu Budowy oraz będzie unikać uszkodzeń lub uciążliwości dla osób lub własności społecznej i innych, a wynikających  ze  skażenia, hałasu lub innych przyczyn powstałych w następstwie  jego  sposobu działania. 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>Stosując się do tych wymagań będzie miał szczególny wzgląd na: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>1) lokalizację  baz,  warsztatów,  magazynów,  składowisk,  ukopów  i  dróg  dojazdowych,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>2) środki ostrożności i zabezpieczenia przed: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ab/>
        <w:t>I) zanieczyszczeniem zbiorników i cieków wodnych pyłami lub substancjami toksycznymi,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ab/>
        <w:t>II) zanieczyszczeniem powietrza pyłami i gazami,</w:t>
      </w:r>
    </w:p>
    <w:p>
      <w:pPr>
        <w:pStyle w:val="Podpunkt"/>
        <w:ind w:left="0" w:right="0" w:hanging="0"/>
        <w:jc w:val="both"/>
        <w:rPr>
          <w:lang w:val="pl-PL"/>
        </w:rPr>
      </w:pPr>
      <w:r>
        <w:rPr>
          <w:lang w:val="pl-PL"/>
        </w:rPr>
        <w:tab/>
        <w:t>III)  możliwością powstania poż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4. Ochrona przeciwpożar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zestrzegać przepisów ochrony przeciwpożarowej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utrzymywać sprawny sprzęt przeciwpożarowy, wymagany przez odpowiednie przepisy, na terenie baz produkcyjnych, w pomieszczeniach biurowych, socjalnych i magazynach oraz w maszynach i pojazd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łatwopalne będą składowane w sposób zgodny z odpowiednimi przepisami i zabezpieczone przed dostępem osób trzec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5. Materiały szkodliwe dla otocz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, które w sposób trwały są szkodliwe dla otoczenia, nie będą dopuszczone do uży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użycia materiałów wywołujących szkodliwe promieniowanie o stężeniu większym od dopuszcza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, które są szkodliwe dla otoczenia tylko w czasie robót, a po zakończeniu robót ich szkodliwość zanika (np. materiały pylaste) mogą być użyte pod warunkiem przestrzegania wymagań technologicznych wbud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magają tego odpowiednie przepisy Zamawiający powinien otrzymać zgodę na użycie tych materiałów od właściwych organów administracji państw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użył materiałów szkodliwych dla otoczenia zgodnie ze specyfikacjami, a ich użycie spowodowało jakiekolwiek zagrożenie środowiska, to konsekwencje tego poniesie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6. Ochrona własności publicznej i prywat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ochronę instalacji na powierzchni ziemi i za urządzenia podziemne, takie jak rurociągi, kable itp. oraz uzyska od odpowiednich władz będących właścicielami tych urządzeń potwierdzenie informacji dostarczonych mu przez Zamawiającego w ramach planu ich lokalizacji. Wykonawca zapewni właściwe oznaczenie i zabezpieczenie przed uszkodzeniem tych instalacji i urządzeń w czasie trwania bud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mieścić w swoim harmonogramie rezerwę czasową dla wszelkiego rodzaju robót, które mają być wykonane w zakresie przełożenia instalacji i urządzeń podziemnych na Terenie Budowy i powiadomić Inżyniera i władze lokalne o zamiarze rozpoczęcia robót. O fakcie przypadkowego uszkodzenia tych instalacji Wykonawca bezzwłocznie powiadomi Inżyniera i zainteresowa</w:t>
        <w:softHyphen/>
        <w:t>ne władze oraz będzie z nimi współpracował dostarczając wszelkiej 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7. Ograniczenie obciążeń osi pojazd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tosować się będzie do ustawowych ograniczeń obciążenia na oś przy transporcie materiałów i wyposażenia na i z terenu robót. Uzyska on wszelkie niezbędne zezwolenia od władz co do przewozu nietypowych wagowo ładunków i w sposób ciągły będzie o każdym takim przewozie powiadamiał Inspektora Nadzoru. Pojazdy i ładunki powodujące nadmierne obciążenie osiowe nie będą dopuszczone na świeżo ukończony fragment robót w obrębie Terenu Budowy i Wykonawca będzie odpowiadał za naprawę wszelkich robót w ten sposób uszkodzonych, zgodnie z poleceniami Inspekt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8. Bezpieczeństwo i higiena pra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realizacji robót Wykonawca będzie przestrzegać przepisów dotyczących bezpieczeństwa i higieny pracy. W szczególności Wykonawca ma obowiązek zadbać, aby personel nie wykonywał pracy w warunka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bezpiecznych, szkodliwych dla zdrowia oraz nie spełniających odpowiednich wymagań sanitar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i będzie utrzymywać wszelkie urządzenia zabezpieczające, socjalne oraz sprzęt i odpowiednią odzież dla ochrony życia i zdrowia osób zatrudnionych na budowie oraz dla zapewnienia bezpieczeństwa publi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9. Ochrona i utrzymanie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odpowiedzialny za ochronę robót i za wszelkie materiały i urządzenia używane do robót od Daty Rozpoczęcia do daty wydania potwierdzenia Zakończenia przez Inspektora nadzoru.</w:t>
      </w:r>
    </w:p>
    <w:p>
      <w:pPr>
        <w:pStyle w:val="Tekstpodstawowywcity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utrzymywać roboty do czasu końcowego odbioru. Utrzymanie powinno być prowadzone w taki sposób, aby budowla drogowa lub jej elementy były w zadawalającym stanie przez cały czas, do momentu odbioru końc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Wykonawca w jakimkolwiek czasie zaniedba utrzymanie, to na polecenie Inspektora powinien rozpocząć roboty utrzymaniowe nie później niż w 24 godziny po otrzymaniu tego polec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10. Stosowanie się do prawa i innych przepis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zestrzegać praw patentowych i będzie w pełni odpowiedzialny za wypełnienie wszelkich wymagań prawnych odnośnie wykorzystania opatentowanych urządzeń lub metod i w sposób ciągły będzie informować Inspektora o swoich działaniach, przedstawiając kopie stosownych zezwol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Źródła uzyskania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jmniej na trzy tygodnie przed zaplanowanym wykorzystaniem jakichkolwiek materiałów przeznaczonych do robót Wykonawca przedstawi szczegółowe informacje dotyczące proponowanego źródła wytwarzania, zamawiania lub wydobywania tych materiałów i odpowiednie świadectwa badań laboratoryjnych oraz próbki do zatwierdzenia przez Inspektora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pewnych materiałów z danego źródła nie oznacza automatycznie, że wszelkie materiały z danego źródła uzyskają zatwierd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owadzenia badań w celu udokumentowania, że materiały uzyskane z dopuszczonego źródła w sposób ciągły spełniają wymagania Specyfikacji Technicznych w czasie postępu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Materiały nie odpowiadające wymagani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nie odpowiadające wymaganiom zostaną przez Wykonawcę wywiezione z Terenu Budowy, będą złożone w miejscu wskazanym przez Inspektora nadzoru. Jeżeli Inspektor zezwoli Wykonawcy na użycie tych materiałów do innych robót, niż te dla których zostały zakupione, to koszt tych materiałów zostanie przewartościowany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rodzaj robót, w którym znajdują się nie zbadane i nie zaakceptowane materiały, Wykonawca wykonuje na własne ryzyko, licząc się z jego nieprzyjęciem i niezapłac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Przechowywanie i składowanie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zapewni aby tymczasowo składowane materiały, do czasu gdy będą one potrzebne do robót były zabezpieczone przed zanieczyszczeniem, zachowały swoją jakość i właściwość do robót i były dostępne do kontroli przez Inspektora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czasowego składowania będą zlokalizowane w obrębie Terenu Budowy w miejscach uzgodnionych z Inspektorem lub poza Terenem Budowy w miejscach zorganizowanych przez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Wariantowe stosowanie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Dokumentacja Projektowa lub ST przewidują możliwość wariantowego zastosowania rodzaju materiału w wykonywanych robotach, Wykonawca powiadomi Inspektora nadzoru o swoim zamiarze co najmniej 3 tygodnie przed użyciem materiału. Wybrany i zaakceptowany rodzaj materiału nie może być później zmieniany bez zgody Inspekt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używania jedynie takiego sprzętu, który nie spowoduje niekorzystnego wpływu na jakość wykonywanych robót. Sprzęt używany do robót powinien być zgodny z ofertą Wykonawcy i powinien odpowiadać pod względem typów i ilości wskazaniom zawartym w ST, PZJ lub projekcie organizacji robót, zaakceptowanym przez Inspektora; w przypadku braku ustaleń w takich dokumentach sprzęt powinien być uzgodniony i zaakceptowany przez Inspekt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i wydajność sprzętu będzie gwarantować przeprowadzenie robót, zgodnie z zasadami określonymi w Dokumentacji Projektowej, ST i wskazaniach Inspektora w terminie przewidzianym Kontrak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będący własnością Wykonawcy lub wynajęty do wykonania robót ma być utrzymywany w dobrym stanie i gotowości do pracy. Będzie on zgodny z normami ochrony środowiska i przepisami dotyczącymi jego użytk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kopie dokumentów potwierdzających dopuszczenie sprzętu do użytkowania, tam gdzie jest to wymagane przepis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Dokumentacja Projektowa lub ST przewidują możliwość wariantowego użycia sprzętu przy wykonywanych robotach, Wykonawca powiadomi Inspektora o swoim zamiarze wyboru i uzyska jego akceptację przed użyciem sprzętu. Wybrany sprzęt, po akceptacji, nie może być później zmieniany bez jego zg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środków transportu będzie zapewniać prowadzenie robót zgodnie z zasadami określonymi w Dokumentacji Projektowej, ST, w terminie przewidzianym Kontrak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ruchu na drogach publicznych pojazdy będą spełniać wymagania dotyczące przepisów ruchu drogowego w odniesieniu do dopuszczalnych obciążeń na osie i innych parametrów technicznych. Środki transportu nie odpowiadające warunkom Kontraktu będą usunięte z Terenu Bud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Tekstpodstawowywcity3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3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za prowadzenie robót zgodnie z Kontraktem, oraz za jakość zastosowanych materiałów i wykonywanych robót, za ich zgodność z Dokumentacją Projektową, wymaganiami ST oraz poleceniami Inspektora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dokładne wytyczenie w planie i wyznaczenie wysokości wszystkich elementów robót zgodnie z wymiarami i rzędnymi określonymi w Dokumentacji Projek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stwa jakiegokolwiek błędu spowodowanego przez Wykonawcę w wytyczeniu i wyznaczaniu robót zostaną poprawione przez Wykonawcę na własny ko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wytyczenia robót lub wyznaczenia wysokości przez Inspektora nadzoru nie zwalnia Wykonawcy od odpowiedzialności za ich dokład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e Inspektora dotyczące akceptacji lub odrzucenia materiałów i elementów robót będą oparte na wymaganiach sformułowanych w Kontrakcie, Dokumentacji Projektowej i w ST, a także w normach i wyty</w:t>
        <w:softHyphen/>
        <w:t>cznych. Przy podejmowaniu decyzji Inspektor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podstawowywcity2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709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cenia Inspektora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zasie wykonywania robót winny być one kontrolowane na bieżąco pod względem poprawności wykonania, zgodności z dokumentacją projektową, użyciem właściwych materiałów i warunkami technicznymi wykonania robót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nadzoru dopuszcza do użycia materiały posiadające atest producenta stwierdzający ich pełną zgodność z warunkami podanymi w ST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materiałów, dla których atesty są wymagane przez ST, każda partia dostarczona do robót będzie posiadać atest określający w sposób jednoznaczny jej cechy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przemysłowe będą posiadać atesty wydane przez producenta, poparte w razie potrzeby wynikami wykonanych przez niego badań. Kopie wyników tych badań będą dostarczone przez Wykonawcę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siadające atesty a urządzenia – ważne legalizacje, mogą być badane w dowolnym czasie. Jeżeli zostanie stwierdzona niezgodność ich właściwości z ST to takie materiały i/lub urządzenia zostaną odrzucone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y budowy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ennik Budowy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k Budowy jest wymaganym dokumentem prawnym obowiązującym Zamawiającego i Wyko</w:t>
        <w:softHyphen/>
        <w:t>nawcę w okresie od przekazania Wykonawcy Terenu Budowy do końca okresu gwarancyjnego. Odpowiedzialność za prowadzenie Dziennika Budowy zgodnie z obowiązującymi przepisami spoczywa na Wykonawcy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w Dzienniku Budowy będą dokonywane na bieżąco i będą dotyczyć przebiegu robót, stanu bezpieczeństwa ludzi i mienia oraz technicznej i gospodarczej strony budowy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one do Dziennika Budowy protokoły i inne dokumenty będą oznaczone kolejnym numerem załącznika i opatrzone datą i podpisem Wykonawcy i Inspektora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zostałe dokumenty budowy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kumentów budowy  zalicza się, oprócz wymienionych w pkt. (1)–(3) następujące dokumenty: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pozwolenie na realizację zadania budowlanego,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protokoły przekazania Terenu Budowy,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umowy cywilno-prawne z osobami trzecimi i inne umowy cywilno-prawne,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  <w:tab/>
        <w:t>protokoły odbioru robót,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>protokoły z narad i ustaleń,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korespondencję na budowie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chowywanie dokumentów </w:t>
      </w:r>
    </w:p>
    <w:p>
      <w:pPr>
        <w:pStyle w:val="Tekstpodstawowy2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budowy będą przechowywane na Terenie Budowy w miejscu odpowiednio zabezpie</w:t>
        <w:softHyphen/>
        <w:t>czonym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inięcie któregokolwiek z dokumentów budowy spowodowuje jego natychmiastowe odtworzenie w formie przewidzianej prawem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dokumenty budowy będą zawsze dostępne dla Inspektora nadzoru i przedstawiane do wglądu na życzenie Zamawiającego.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righ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będzie określać faktyczny zakres wykonywanych robót zgodnie z dokumentacją techniczną w jednostkach ustalonych w kosztorysie. Obmiar będzie prowadzony z częstotliwością określona przez Inspektora Nadzoru, przy robotach ulegających zakryciu przed ich zakryciem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y będą przeprowadzone przed częściowym lub końcowym odbiorem robót, a także w przypad</w:t>
        <w:softHyphen/>
        <w:t>ku występowania dłuższej przerwy w robotach i zmiany Wykonawcy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 zanikających przeprowadza się w czasie ich wykon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 podlegających zakryciu przeprowadza się przed ich zakryc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omiarowe do obmiaru oraz nieodzowne obliczenia będą wykonane w sposób zrozumiały i jednoznacz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skomplikowanych powierzchni lub objętości będą uzupełnione odpowiednimi szkic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Rodzaje odbiorów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leżności od ustaleń odpowiednich ST, roboty podlegają następującym etapom odbioru, dokonywanym przez Inspektora nadzoru przy udziale Wykonawcy i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dbiorowi robót zanikających i ulegających zakryci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biorowi częściowem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dbiorowi ostateczn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dbiorowi pogwarancyj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Odbiór robót zanikających i ulegających zakryc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robót dokonuje Inspektor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owość danej części robót do odbioru zgłasza Wykonawca wpisem do Dziennika Budowy i jednoczesnym powiadomieniem Inspektora. Odbiór będzie przeprowadzony niezwłocznie, nie później jednak niż w ciągu 5 dni od daty zgłoszenia wpisem do Dziennika Budowy i powiadomienia o tym fakcie Inspekt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i ilość robót ulegających zakryciu ocenia Inspektor na podstawie dokumentów zawierających wszystkie wymagane atesty w konfrontacji z Dokumentacją Projektową, ST i uprzednimi ustale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3. Odbiór części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częściowy polega na ocenie ilości i jakości wykonanych części robót. Odbioru częściowego robót dokonuje się wg zasad jak przy odbiorze końcowym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4. Odbiór  ostateczny - końcowy 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ostateczny polega na finalnej ocenie rzeczywistego wykonania robót w odniesieniu do ich ilości, jakośc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rt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e zakończenie robót oraz gotowość do odbioru końcowego będzie stwierdzona przez Wykonawcę wpisem do Dziennika Budowy z bezzwłocznym powiadomieniem na piśmie o tym fakcie Inspektora Nadzoru i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stateczny robót nastąpi w terminie ustalonym w Dokumentach Kontrak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ostatecznego robót dokona komisja wyznaczona przez Zamawiającego w obecności Inspektora nadzoru i Wykonawcy. Komisja odbierająca roboty dokona ich oceny jakościowej na podstawie przedłożonych dokumentów, ocenie wizualnej oraz zgodności wykonania robót z Dokumenta</w:t>
        <w:softHyphen/>
        <w:t>cją Projektową i 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odbioru ostatecznego robót komisja 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niewykonania wyznaczonych robót poprawkowych lub robót uzupełniających w warstwie ścieralnej lub robotach wykończeniowych, komisja przerwie swoje czynności i ustali nowy termin odbioru końcowego.</w:t>
      </w:r>
    </w:p>
    <w:p>
      <w:pPr>
        <w:pStyle w:val="Tekstpodstawowywcity2"/>
        <w:tabs>
          <w:tab w:val="clear" w:pos="708"/>
          <w:tab w:val="left" w:pos="-1440" w:leader="none"/>
          <w:tab w:val="left" w:pos="-72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przez komisję, że jakość wykonywanych robót w poszczególnych asorty</w:t>
        <w:softHyphen/>
        <w:t>mentach nieznacznie odbiega od wymaganej Dokumentacją Projektową i ST z uwzględnieniem tolerancji i nie ma większego wpływu na cechy eksploatacyjne obiektu, komisja dokona potrąceń, oceniając pomniejszoną wartość wykonywanych robót w stosunku do wymagań przyjętych w Dokumentach Kontrak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5. Dokumenty do odbioru ostatecznego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m dokumentem odbioru ostatecznego robót jest protokół odbioru ostatecznego robót sporządzony wg wzoru ustalonego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dbioru ostatecznego Wykonawca jest zobowiązany przygotować następujące dokument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Dokumentację Projektową z naniesionymi zmianam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Specyfikacje Technicz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uwagi i zalecenia Inspektora nadzoru, zwłaszcza przy odbiorze robót zanikających i ulegających zakryciu, i udokumentowanie wykonania jego zaleceń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Dzienniki Bud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atesty jakościowe wbudowanych materiał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inwentaryzację powykonawcz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inne dokumenty wymagane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g komisji, roboty pod względem przygotowania dokumentacyjnego nie będą gotowe do odbioru końcowego, komisja w porozumieniu z Wykonawcą wyznaczy ponowny termin odbioru końcowego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robót poprawkowych i robót uzupełniających wyznaczy  komis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6. Odbiór pogwarancyj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ogwarancyjny polega na ocenie wykonanych robót związanych z usunięciem wad stwierdzonych przy odbiorze końcowym i zaistniałych w okresie gwarancyj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ogwarancyjny będzie dokonany na podstawie oceny wizualnej obiektu z uwzględnieniem zasad odbioru ostat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Podstawa płat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stawę płatności stanowi protokół odbioru robót potwierdzający zakres i wartość wykonanych robót spisany z udziałem Inspektora Nadzoru załączony do faktu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zczegółowa specyfikacja techniczna robót - kod CPV: 45233200-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1. Przedmiot specyfikacji technicznej (S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są wymagania dotyczące wykonania i odbioru robót związanych z wykonaniem wewnętrznego układu komunikacyjnego na działkach nr 120/5 i 120/3 w obrębie Walew Gmina Daszyna – utwardzenie terenu, zgodnie z Dokumentacją Projektową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2. Zakres stosowania S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yfikacja techniczna jest stosowana jako dokument przetargowy i kontraktowy przy zlecaniu i realizacji robót wymienionych w punkcie 1.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3. Zakres robót objętych S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prace pomiarow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odspojenie i rozplanowanie grunt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odwiezienie gruntu na odkła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profilowanie dna koryta do wymaganych spadkó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konanie podbudowy, profilowanie i zagęszczen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konanie obramowań nawierzchni z krawężników i obrzeży beton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łożenie nawierzchni z kostki beton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4. Ogólne wymagania dotyczące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robót jest odpowiedzialny za jakość ich wykonania oraz za zgodność z Dokumentacją Projektową, ST i poleceniami Inspektora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robót podano w rozdziale “Wymagania ogóln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Materiał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wykonania podbudowy stosować tłuczeń grubości 8 cm. Kruszywo łamane nie może być zanieczyszczone obcymi dodatkami takimi jak węgiel lub gruz ceglany, zawartość ziaren słabych, zwietrzałych, gliny i pyłów nie może być zbyt duża. Szczegółowe wymagania dotyczące kruszywa wg PN-84/96023 „Konstrukcje drogowe”. Do budowy nawierzchni przewidziano kostkę brukową o grubości 8 cm na podbudowie z kruszywa łamanego grubości 18 cm i podsypce piaskowej o grubości 4 cm. Do obramowania nawierzchni stosować krawężniki betonowe uliczne o wymiarach 15 x 30 x 100 cm.  Krawężniki ustawić na ławie betonowej z betonu B-10. Kostka do układania winna być jednego gatunku i o tych samych wymiar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Sprzę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tyczenia powierzchni i punktów wysokościowych należy stosować następujący sprzę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E" w:ascii="Times New Roman CE" w:hAnsi="Times New Roman CE"/>
          <w:sz w:val="20"/>
          <w:szCs w:val="24"/>
        </w:rPr>
        <w:t></w:t>
      </w:r>
      <w:r>
        <w:rPr>
          <w:rFonts w:cs="Times New Roman" w:ascii="Times New Roman" w:hAnsi="Times New Roman"/>
          <w:sz w:val="24"/>
          <w:szCs w:val="24"/>
        </w:rPr>
        <w:tab/>
        <w:t xml:space="preserve">teodolity lub tachometry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E" w:ascii="Times New Roman CE" w:hAnsi="Times New Roman CE"/>
          <w:sz w:val="20"/>
          <w:szCs w:val="24"/>
        </w:rPr>
        <w:t></w:t>
      </w:r>
      <w:r>
        <w:rPr>
          <w:rFonts w:cs="Times New Roman" w:ascii="Times New Roman" w:hAnsi="Times New Roman"/>
          <w:sz w:val="24"/>
          <w:szCs w:val="24"/>
        </w:rPr>
        <w:tab/>
        <w:t xml:space="preserve">niwelatory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E" w:ascii="Times New Roman CE" w:hAnsi="Times New Roman CE"/>
          <w:sz w:val="20"/>
          <w:szCs w:val="24"/>
        </w:rPr>
        <w:t></w:t>
      </w:r>
      <w:r>
        <w:rPr>
          <w:rFonts w:cs="Times New Roman" w:ascii="Times New Roman" w:hAnsi="Times New Roman"/>
          <w:sz w:val="24"/>
          <w:szCs w:val="24"/>
        </w:rPr>
        <w:tab/>
        <w:t xml:space="preserve">dalmierz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E" w:ascii="Times New Roman CE" w:hAnsi="Times New Roman CE"/>
          <w:sz w:val="20"/>
          <w:szCs w:val="24"/>
        </w:rPr>
        <w:t></w:t>
      </w:r>
      <w:r>
        <w:rPr>
          <w:rFonts w:cs="Times New Roman" w:ascii="Times New Roman" w:hAnsi="Times New Roman"/>
          <w:sz w:val="24"/>
          <w:szCs w:val="24"/>
        </w:rPr>
        <w:tab/>
        <w:t xml:space="preserve">tyczki, łaty, taśmy stalow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musi gwarantować uzyskanie wymaganej dokładności pomiaru. Sprzęt musi być zgodny z ustaleniami 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Transpo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em transportowym dla sprzętu i materiałów jest samochód dostawczy lub inny gwarantujący przewożenie sprzętu i materiałów w sposób uniemożliwiający ich uszkodzenie. Transport powinien być zgodny z ustaleniami 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. Wykonanie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ace należy prowadzić zgodnie z następującymi warunkam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rzedstawi Inspektorowi Nadzoru do akceptacji projekt organizacji i harmonogram robót uwzgledniający wszystkie warunki w jakich będą wykonywane roboty. Teren budowy należy oznaczyć i zabezpieczyć przed wejściem osób trzecich. Należy sprawdzić czy na terenie robót nie występuje uzbrojenie podziemne, a przy jego wystąpieniu należy je zabezpieczyć w porozumieniu z Inspektorem Nadzoru. Ziemia z wykopów winna być wywieziona w miejsce wskazane przez Zamawiającego. Szczegółowy zakres robót określa przedmiar robót i dokumentacja projektowa. Prace należy prowadzić po wcześniejszym dokonaniu uzgodnień z Inspektorem Nad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odpowiedzialność za następstwa ewentualnych niezgodności wykonanych prac z Dokumentacją Projektową, ST i poleceniami Inspektora nadzo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za ochronę wszystkich punktów pomiarowych i ich oznaczeń w czasie trwania Robót. Punkty zniszczone wskutek zaniedbania Wykonawcy będą odtworzone na jego ko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ównież wszystkie pozostałe prace pomiarowe konieczne dla prawidłowej realizacji robót należą do obowiązków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Kontrola jakości robót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zasie budowy Wykonawca powinien prowadzić systematyczne pomiary i badania kontrolne. Ich wyniki powinien przekazywać Inspektorowi Nadzoru. Pomiary i badania kontrolne powinny być prowadzone w takim zakresie i z taka częstotliwością, aby można było zagwarantować dobrą jakość robót. W ramach kontroli jakości należy przeprowadzić sprawdzenie: szerokości spoin, rodzaju i gatunku kostki, poprawności wiązania kostki, ubicia kost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Odbiór robó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biór podbudowy dokonywany będzie na zasadzie odbioru robót zanikających i ulegających zakryciu. Odbiór powinien być dokonany w czasie umożliwiającym wykonanie ewentualnych napraw wadliwie wykonanej podbudowy. Do odbioru Wykonawca przedstawi wyniki pomiarów i badan z bieżącej kontroli materiałów i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. Podstawa płatnośc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stawa płatności za wykonane roboty jest przyjęcie tych robót przez Inspektora Nadzoru oraz sporządzenie protokołu odbioru robót potwierdzającego zakres i wartość wykonanych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. Przepisy związa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N–72/8932–01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Budowle drogowe i kolejowe. Roboty ziem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MSTT31f280fb10tS00">
    <w:altName w:val="Times New Roman"/>
    <w:charset w:val="00"/>
    <w:family w:val="auto"/>
    <w:pitch w:val="default"/>
  </w:font>
  <w:font w:name="Times New Roman CE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4956" w:right="0" w:hanging="0"/>
      <w:outlineLvl w:val="2"/>
    </w:pPr>
    <w:rPr>
      <w:rFonts w:ascii="Arial" w:hAnsi="Arial" w:eastAsia="Times New Roman" w:cs="Arial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Century Gothic" w:hAnsi="Century Gothic" w:eastAsia="HG Mincho Light J;msmincho" w:cs="Arial Unicode MS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kern w:val="2"/>
      <w:sz w:val="40"/>
      <w:szCs w:val="24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567" w:right="0" w:firstLine="567"/>
      <w:jc w:val="both"/>
    </w:pPr>
    <w:rPr>
      <w:rFonts w:ascii="Century Gothic" w:hAnsi="Century Gothic" w:eastAsia="HG Mincho Light J;msmincho" w:cs="Arial Unicode MS"/>
      <w:color w:val="000000"/>
      <w:sz w:val="24"/>
      <w:szCs w:val="24"/>
      <w:lang w:bidi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en-US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kern w:val="2"/>
      <w:sz w:val="40"/>
      <w:szCs w:val="24"/>
      <w:u w:val="single"/>
    </w:rPr>
  </w:style>
  <w:style w:type="paragraph" w:styleId="Tabletext">
    <w:name w:val="tabletext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odpunkt">
    <w:name w:val="Podpunkt"/>
    <w:basedOn w:val="Normal"/>
    <w:qFormat/>
    <w:pPr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ind w:left="-22" w:right="-6" w:hanging="0"/>
    </w:pPr>
    <w:rPr>
      <w:sz w:val="20"/>
      <w:szCs w:val="20"/>
    </w:rPr>
  </w:style>
  <w:style w:type="paragraph" w:styleId="Tekst1">
    <w:name w:val="Tekst 1"/>
    <w:basedOn w:val="Normal"/>
    <w:qFormat/>
    <w:pPr>
      <w:widowControl w:val="false"/>
      <w:suppressLineNumbers/>
      <w:suppressAutoHyphens w:val="true"/>
      <w:spacing w:lineRule="auto" w:line="240" w:before="120" w:after="120"/>
      <w:ind w:left="850" w:right="0" w:hanging="0"/>
      <w:jc w:val="both"/>
    </w:pPr>
    <w:rPr>
      <w:rFonts w:ascii="Century Gothic" w:hAnsi="Century Gothic" w:eastAsia="HG Mincho Light J;msmincho" w:cs="Tahoma"/>
      <w:iCs/>
      <w:color w:val="000000"/>
      <w:sz w:val="20"/>
      <w:szCs w:val="20"/>
      <w:lang w:bidi="pl-PL"/>
    </w:rPr>
  </w:style>
  <w:style w:type="paragraph" w:styleId="Tab3">
    <w:name w:val="Tab_3"/>
    <w:basedOn w:val="Normal"/>
    <w:qFormat/>
    <w:pPr>
      <w:keepNext w:val="true"/>
      <w:widowControl w:val="false"/>
      <w:suppressLineNumbers/>
      <w:suppressAutoHyphens w:val="true"/>
      <w:spacing w:lineRule="auto" w:line="240" w:before="240" w:after="120"/>
      <w:jc w:val="center"/>
    </w:pPr>
    <w:rPr>
      <w:rFonts w:ascii="Century Gothic" w:hAnsi="Century Gothic" w:eastAsia="Lucida Sans Unicode" w:cs="Tahoma"/>
      <w:color w:val="000000"/>
      <w:sz w:val="20"/>
      <w:szCs w:val="20"/>
      <w:lang w:bidi="pl-PL"/>
    </w:rPr>
  </w:style>
  <w:style w:type="paragraph" w:styleId="Tab4">
    <w:name w:val="Tab_4"/>
    <w:basedOn w:val="Normal"/>
    <w:qFormat/>
    <w:pPr>
      <w:widowControl w:val="false"/>
      <w:suppressLineNumbers/>
      <w:suppressAutoHyphens w:val="true"/>
      <w:spacing w:lineRule="auto" w:line="240" w:before="57" w:after="57"/>
      <w:ind w:left="-23" w:right="-7" w:hanging="0"/>
      <w:jc w:val="center"/>
    </w:pPr>
    <w:rPr>
      <w:rFonts w:ascii="Century Gothic" w:hAnsi="Century Gothic" w:eastAsia="HG Mincho Light J;msmincho" w:cs="Tahoma"/>
      <w:iCs/>
      <w:color w:val="000000"/>
      <w:sz w:val="20"/>
      <w:szCs w:val="20"/>
      <w:lang w:bidi="pl-PL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</w:tabs>
      <w:autoSpaceDE w:val="false"/>
      <w:spacing w:lineRule="atLeast" w:line="312" w:before="0" w:after="120"/>
      <w:ind w:left="283" w:right="0" w:hanging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6:03:00Z</dcterms:created>
  <dc:creator>Marek</dc:creator>
  <dc:description/>
  <dc:language>en-US</dc:language>
  <cp:lastModifiedBy>admin</cp:lastModifiedBy>
  <dcterms:modified xsi:type="dcterms:W3CDTF">2016-04-06T19:00:00Z</dcterms:modified>
  <cp:revision>4</cp:revision>
  <dc:subject/>
  <dc:title/>
</cp:coreProperties>
</file>